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485" w:before="0" w:after="0"/>
        <w:ind w:left="220" w:hanging="0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  <w:t>Kosztorys ofertowy</w:t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918845</wp:posOffset>
                </wp:positionV>
                <wp:extent cx="8261350" cy="3718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0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"/>
                              <w:gridCol w:w="2885"/>
                              <w:gridCol w:w="701"/>
                              <w:gridCol w:w="1141"/>
                              <w:gridCol w:w="759"/>
                              <w:gridCol w:w="962"/>
                              <w:gridCol w:w="1114"/>
                              <w:gridCol w:w="1808"/>
                              <w:gridCol w:w="3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42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nazwa Wykonawcy/Wykonawców)</w:t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44" w:leader="none"/>
                                    </w:tabs>
                                    <w:ind w:right="710" w:hanging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Dostawa mieszanki mineralno-asfaltowej do remontów na „zimno” dla Rejonu w Radomsk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na jednostkow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Mieszanka mineralno asfaltowa (1 Mg)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datek vat (22%)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artość brutto 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5pt;height:292.8pt;mso-wrap-distance-left:0pt;mso-wrap-distance-right:7.05pt;mso-wrap-distance-top:0pt;mso-wrap-distance-bottom:0pt;margin-top:72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"/>
                        <w:gridCol w:w="2885"/>
                        <w:gridCol w:w="701"/>
                        <w:gridCol w:w="1141"/>
                        <w:gridCol w:w="759"/>
                        <w:gridCol w:w="962"/>
                        <w:gridCol w:w="1114"/>
                        <w:gridCol w:w="1808"/>
                        <w:gridCol w:w="3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142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  <w:t>(nazwa Wykonawcy/Wykonawców)</w:t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4" w:leader="none"/>
                              </w:tabs>
                              <w:ind w:right="71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stawa mieszanki mineralno-asfaltowej do remontów na „zimno” dla Rejonu w Radoms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na jednostkow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Mieszanka mineralno asfaltowa (1 Mg) 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datek vat (22%)</w:t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artość brutto </w:t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4248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Normal"/>
        <w:autoSpaceDE w:val="false"/>
        <w:ind w:left="4028" w:hanging="0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7"/>
          <w:szCs w:val="17"/>
        </w:rPr>
        <w:t>_____________________________________</w:t>
      </w:r>
    </w:p>
    <w:p>
      <w:pPr>
        <w:pStyle w:val="Normal"/>
        <w:autoSpaceDE w:val="false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    </w:t>
      </w:r>
      <w:r>
        <w:rPr>
          <w:rFonts w:eastAsia="Verdana,Italic" w:cs="Verdana,Italic" w:ascii="Verdana" w:hAnsi="Verdana"/>
          <w:i/>
          <w:iCs/>
          <w:sz w:val="17"/>
          <w:szCs w:val="17"/>
        </w:rPr>
        <w:t xml:space="preserve">(podpis  Wykonawcy/Wykonawców)                                                                 </w:t>
      </w:r>
    </w:p>
    <w:p>
      <w:pPr>
        <w:pStyle w:val="Normal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4028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18" w:before="600" w:after="1860"/>
      <w:ind w:hanging="1080"/>
      <w:jc w:val="center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07:00Z</dcterms:created>
  <dc:creator>Anna Piotrowska</dc:creator>
  <dc:description/>
  <cp:keywords/>
  <dc:language>en-US</dc:language>
  <cp:lastModifiedBy>Piotrowska Anna</cp:lastModifiedBy>
  <cp:lastPrinted>2022-01-11T08:50:00Z</cp:lastPrinted>
  <dcterms:modified xsi:type="dcterms:W3CDTF">2024-03-19T11:54:00Z</dcterms:modified>
  <cp:revision>8</cp:revision>
  <dc:subject/>
  <dc:title>(nazwa Wykonawcy/Wykonawców)</dc:title>
</cp:coreProperties>
</file>